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Бели анђео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Кнеза Милоша 27/В 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5/6963696    034/208-201</w:t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Бели анђео“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3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Архангел Михаел“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RS"/>
              </w:rPr>
              <w:t>8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  <w:t>РЈ</w:t>
      </w:r>
      <w:r>
        <w:rPr>
          <w:b/>
          <w:bCs/>
          <w:lang w:val="sr-RS"/>
        </w:rPr>
        <w:t xml:space="preserve"> “Архангел Рафаел”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7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ПУ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Бели анђео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8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Светлана Јов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30.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Jelena Vukovic</cp:lastModifiedBy>
  <cp:lastPrinted>2024-08-29T13:47:00Z</cp:lastPrinted>
  <dcterms:modified xsi:type="dcterms:W3CDTF">2024-08-30T06:5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